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8789" w:hanging="0"/>
        <w:rPr/>
      </w:pPr>
      <w:r>
        <w:rPr/>
        <w:t xml:space="preserve">Приложение 4 </w:t>
      </w:r>
    </w:p>
    <w:p>
      <w:pPr>
        <w:pStyle w:val="NoSpacing"/>
        <w:ind w:left="8789" w:hanging="0"/>
        <w:rPr/>
      </w:pPr>
      <w:r>
        <w:rPr/>
        <w:t xml:space="preserve">к Закону Оренбургской области </w:t>
      </w:r>
    </w:p>
    <w:p>
      <w:pPr>
        <w:pStyle w:val="NoSpacing"/>
        <w:ind w:left="8789" w:hanging="0"/>
        <w:rPr/>
      </w:pPr>
      <w:r>
        <w:rPr/>
        <w:t>«Об областном бюджете на 2020 год и</w:t>
      </w:r>
    </w:p>
    <w:p>
      <w:pPr>
        <w:pStyle w:val="NoSpacing"/>
        <w:ind w:left="8789" w:hanging="0"/>
        <w:rPr/>
      </w:pPr>
      <w:r>
        <w:rPr/>
        <w:t>на плановый период 2021 и 2022 годов»</w:t>
      </w:r>
    </w:p>
    <w:p>
      <w:pPr>
        <w:pStyle w:val="Normal"/>
        <w:spacing w:lineRule="auto" w:line="240" w:before="0" w:after="0"/>
        <w:ind w:left="8789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от 20 декабря 2019 года</w:t>
      </w:r>
    </w:p>
    <w:p>
      <w:pPr>
        <w:pStyle w:val="Normal"/>
        <w:spacing w:lineRule="auto" w:line="240" w:before="0" w:after="0"/>
        <w:ind w:left="8789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№ </w:t>
      </w:r>
      <w:r>
        <w:rPr>
          <w:rFonts w:eastAsia="Times New Roman"/>
          <w:szCs w:val="28"/>
        </w:rPr>
        <w:t>2010/527-</w:t>
      </w:r>
      <w:r>
        <w:rPr>
          <w:rFonts w:eastAsia="Times New Roman"/>
          <w:szCs w:val="28"/>
          <w:lang w:val="en-US"/>
        </w:rPr>
        <w:t>VI</w:t>
      </w:r>
      <w:r>
        <w:rPr>
          <w:rFonts w:eastAsia="Times New Roman"/>
          <w:szCs w:val="28"/>
        </w:rPr>
        <w:t>-ОЗ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 xml:space="preserve">(в редакции Закона Оренбургской области 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>«О внесении изменений в Закон Оренбургской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>области «Об областном бюджете на 2020 год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>и на плановый период 2021 и 2022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от 17 декабря 2020 года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557/715-</w:t>
      </w:r>
      <w:r>
        <w:rPr>
          <w:lang w:val="en-US"/>
        </w:rPr>
        <w:t>VI</w:t>
      </w:r>
      <w:r>
        <w:rPr/>
        <w:t>-ОЗ)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ind w:left="142" w:hanging="0"/>
        <w:jc w:val="center"/>
        <w:rPr>
          <w:szCs w:val="28"/>
        </w:rPr>
      </w:pPr>
      <w:r>
        <w:rPr>
          <w:szCs w:val="28"/>
        </w:rPr>
        <w:t>Распределение бюджетных ассигнований областного бюджета по разделам, подразделам, целевым статьям (государственным программам Оренбургской области и непрограммным направлениям деятельности), группам и подгруппам видов расходов классификации расходов на 2020 год и на плановый период 2021 и 2022 годов</w:t>
      </w:r>
    </w:p>
    <w:p>
      <w:pPr>
        <w:pStyle w:val="NoSpacing"/>
        <w:jc w:val="right"/>
        <w:rPr>
          <w:lang w:val="en-US"/>
        </w:rPr>
      </w:pPr>
      <w:r>
        <w:rPr>
          <w:lang w:val="en-US"/>
        </w:rPr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54"/>
        <w:gridCol w:w="566"/>
        <w:gridCol w:w="2022"/>
        <w:gridCol w:w="627"/>
        <w:gridCol w:w="1805"/>
        <w:gridCol w:w="1998"/>
        <w:gridCol w:w="2141"/>
      </w:tblGrid>
      <w:tr>
        <w:trPr>
          <w:tblHeader w:val="true"/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0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1 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231 453,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62 152,0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507 046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28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63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шее должностное лицо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9 50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2 82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0 07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82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07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4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7 31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56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2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0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5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58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4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59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4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седатель Законодательного Собра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путаты Законодательного Собра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0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0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содействия Законодательному Собранию Оренбургской области в реализации его полномоч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4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4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5 83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3 08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2 44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аппарата Губернатора и Правительств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3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57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93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7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7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ице-губернаторы и заместители председателя Правительства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удебная систем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6 53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8 75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54 66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 46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75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 66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 46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75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 66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полномочий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51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51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мировых суде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28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61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61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аппарата мировых судей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02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91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91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54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43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43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и хозяйственное обеспечение деятельности мировых судей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49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47 41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1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21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662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662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56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95 562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45 71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3 79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8 74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0 89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88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8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45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8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68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и осуществление внутреннего государственного финансового контроля в финансово-бюджетной сфер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3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осуществление внутреннего государственного финансового контроля в финансово-бюджетной сфере за соблюдением бюджетного законодательства, иных нормативных правовых актов, регулирующих бюджетные правоотношения, и в сфере закупок для обеспечения нужд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3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3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92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0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25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1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4 81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80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8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8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6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3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3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итель Счетной палаты Оренбургской области и его заместител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1 00 1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3 73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4 37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3 30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73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37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30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54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85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1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0 67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75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32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26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35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92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Члены Избирательной комисси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6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6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(голосов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1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52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содействия Избирательной комиссии Оренбургской области в реализации ее полномочий по подготовке и проведению выборов всех уровн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9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9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63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63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90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90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3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3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94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2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94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2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Резервные фон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63 16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4 14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6 019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6 019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о чрезвычайным ситуациям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пережающее развитие научной, культурной и спортивной составляющих профессионального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рантов на проведение научных исследований, конкурсов, проектов и мероприятий, проводимых совместно с Российским фондом фундаментальных исследований и учреждение премий в сфере науки и техник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аучных исследований и мероприят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ластных грантов в сфере научной и научно-технической деятель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114 68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249 34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257 83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огнозного плана (программы) приватизации областного имуще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и проведение предпродажной подготовки и продажи областного имущества, а также акционирования областных государственных унитарных предприят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92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92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ав владения, пользования и распоряжения казно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процедур оценки, учета, инвентаризации, регистрации областного имущества, аудита государственных унитарных предприятий и уплата взносов на капитальный ремонт общего имущества многоквартирных дом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граждан и членов общественных объединений правоохранительной направленности за активное участие в мероприятиях, способствующих обеспечению правопорядка на территори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олномочий по составлению протоколов об административных правонарушениях, посягающих на общественный порядок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9 1 04 57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57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архивного дел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1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8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1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17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и работ в сфере обеспечения хранения, комплектования, учета архивных документов и их исполь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71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77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71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77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66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25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80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66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25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80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экономическому развитию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9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4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выставочно-ярмарочной и конгрессной деятельности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6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содержанием информационных систем в сфере закупок товаров, работ и услуг для обеспечения нужд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33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3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33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3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условий для комплексного социально-экономического развит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994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05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05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9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39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59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66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866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8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8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организации государственных закупо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9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661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66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34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5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5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5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4 424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3 70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4 33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4 424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3 70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4 33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убернаторских приемов, приемов и обслуживания делегаций и отдельных лиц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5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губернаторских приемов, приемов и обслуживания делегаций и отдельных лиц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5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5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полномочий сельских старост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онные выплаты, связанные с осуществлением деятельности сельских старос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92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92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административно-хозяйственного, автотранспортного обеспечения органов государственной власти Оренбургской области и представление интересов Оренбургской области в федеральных органах государственной власти Российской Федерации и иных организац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93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05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93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05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39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5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5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56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5 68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6 32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9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антикоррупционной полит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8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8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региональной и информационной политик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41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41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46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0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0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4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6 76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1 35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30 75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0 65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08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8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6 43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58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58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0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71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1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0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71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1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6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8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8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79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1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1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лизованной бухгалтер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8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8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5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06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06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4 21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стабилизации финансовой ситуации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3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8 71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3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8 71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сполнение обязательств, связанных с осуществлением государственных заимствован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обязательств, связанных с осуществлением государственных заимствований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6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6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92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92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06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6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9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16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8 02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5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6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171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8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3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4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6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олномоченный по правам ребенка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1 00 10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97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9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9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депутатов Государственной Думы и их помощников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3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62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6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4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8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членов Совета Федерации и их помощников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4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3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3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4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8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9 647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4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бщественной палаты Оренбургской области и Уполномоченного по правам ребенка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9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5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5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9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общественной и социальной направленности Законодательного Собра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ставительские расходы Законодательного Собра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оприятий, связанных с присвоением наград Оренбургской области и наград органов государственной вла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33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3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7 70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 76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5 28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 70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5 76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51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51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обилизационная подготовка экономик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правления Оренбургской областью в условиях военного време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управления Оренбургской областью в условиях военного време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правления Оренбургской областью в условиях военного времен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90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90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3 35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2 240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11 61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рганы ю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9 84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2 36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регистрация актов гражданского состояния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одержание центрального аппарата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4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3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1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3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1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4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5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10 593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5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осуществление мероприятий по переводу в электронную форму книг государственной регистрации актов гражданского состояния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4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85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1 59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2 36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9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36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81 59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36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 по вопросам защиты населения и территории от чрезвычайных ситуаций, пожарной безопасности, поиска и спасения людей на вод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1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8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9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5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8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я федеральному бюджету на осуществление части переданных полномочий в области защиты населения и территории от чрезвычайных ситу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81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81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6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6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89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5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5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6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684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5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государственного казенного учреждения «Комплексная безопасность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684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5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89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78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72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41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рофессиональных спасательных служб и формирова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 33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4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48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3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3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спасателей питанием во время несения дежурства либо его компенсация в денежном или натуральном выражен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иска и спасания людей на водных объект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еспечение пожарной безопас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1 91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7 51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1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1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ожарной безопасност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1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1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ржание личного состава, содержание и обслуживание зданий и техники пожарных подразделе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87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46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личного состава, содержание и обслуживание зданий и техники пожарных подраздел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87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46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12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29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29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67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16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2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государственной финансовой поддержки общественным объединениям пожарной охраны в целях возмещения затрат (части затрат), возникающих при осуществлении ими уставной деятельности по участию в профилактике и (или) тушении пожаров и проведении аварийно-спасательных работ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бщественным объединениям пожарной охраны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93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93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563 179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839 40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 744 324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экономические вопрос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8 90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7 75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83 75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07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7 52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52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80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6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622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способствующих обеспечению занятости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ярмарок вакансий и учебных рабочих мес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ирование о положении на рынке труда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01 71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трудоустройству граждан, ищущих работу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93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йствие гражданам в поиске подходящей работы, работодателям – в подборе необходимых работник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02 71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71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ополнительных мероприятий в сфере занятости населения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4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ессиональная ориентация населения и социальная адаптация на рынке труда безработных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адаптация безработных граждан на рынке труд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03 71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сихологическая поддержка безработных граждан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5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4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5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2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52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8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15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8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87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занятости и повышение эффективности рынка труда для обеспечения роста производительности тру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7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5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эффективности службы занят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29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29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5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7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5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7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1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6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1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6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84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4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9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63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63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лучшение условий и охраны труд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Актуализация нормативно-правовой базы, информационное обеспечение и пропаганда в сфере охраны тру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ежегодной рекламной кампании «За достойный труд» в городских округах и муниципальных района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2 01 917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выпуска бюллетеня «Условия и охрана труд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работы по проведению предупредительных мер по сокращению производственного травматизма и профессиональной заболеваем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ежегодной региональной выставки «Безопасность и охрана труда» и научно-практической конференции, посвященных Всемирному дню охраны труд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2 02 91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91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19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00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труда и занятости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19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00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55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87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875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4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6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боты по выполнению основных видов деятельности государственными казенными учреждениями, включая оказание государственных услуг (выполнение работ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23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26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70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80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37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37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6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95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92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3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3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оциального партнерств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оциального партнерства и коллективно-договорных отноше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регионального этапа Всероссийского конкурса «Российская организация высокой социальной эффективн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5 01 94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94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в сфере занят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R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R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ая поддержка субъектам малого и среднего предпринимательства, образованным гражданами из числа участников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обеспечение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8 0 04 R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R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Топливно-энергетический комплекс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1 71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5 70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выпадающих доходов в связи с реализацией населению твердого топлива по цене, не обеспечивающей возмещение издерже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07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07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Воспроизводство минерально-сырьевой баз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32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3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 использование минерально-сырьевой баз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правление участками недр местного знач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нализа материалов, представленных на государственную экспертизу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912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 2 01 912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983 21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184 7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252 00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13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686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10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храна и воспроизводство объектов животного мира и среды их обит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2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726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4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объектов животного мира и среды их обитания от браконьер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3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9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1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охрана объектов животного мира и среды их обитания от браконьер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1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4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3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и воспроизводство объектов животного мира, отнесенных к объектам охо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70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2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70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8 62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комплекса биотехнических мероприят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биотехнических мероприят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91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91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объектов животного мира, не отнесенных к объектам охот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59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59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устойчивости водных биоресурсов и развитие рыбохозяйственного комплекс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1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водных биоресурсо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1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59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59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водных биологических ресурс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709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709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6 04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48 00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14 88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траслей агропромышленного комплекс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196 82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65 67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86 19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области растениевод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 70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6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40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5 72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62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5 72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62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9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 05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9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 05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молочном скотоводств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78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1 43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80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гражданам, ведущим личное подсобное хозяйство, на возмещение части затрат за реализованное товарное молок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39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39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ое товарное молок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4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64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4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64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51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43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51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43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работ по восстановлению и повышению плодородия почв и защите сельскохозяйственных культур от особо опасных вредител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минеральных удобр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944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944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садоводческих и огороднических некоммерческих товарищест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инженерное обеспечение территорий садоводческих и огороднических некоммерческих товарищест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904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904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элитного семеновод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70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развитие элитного семеноводства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95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95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8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8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адоводства, поддержка закладки и ухода за многолетними насажде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леменного животновод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39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66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18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94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94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39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66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39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66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вцеводства и козовод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9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развитие овцеводства и козоводства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94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94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9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9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09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мясного скотовод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3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ый на откормочные площадки молодняк крупного рогатого ско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3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3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ый молодняк крупного рогатого ско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4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4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0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0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поддержку начинающих фермер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1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1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развитие семейных фер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поддержку сельскохозяйственных потребительских кооперативов для развития материально-технической баз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нижение рисков в подотраслях растениевод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нижение рисков в подотраслях животновод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15 R5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кредитования малых форм хозяйств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R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31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356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1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инвестиционного кредитования в агропромышленном комплекс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63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356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51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94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8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93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94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8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93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R4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55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1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2 01 R4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55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1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Компенсация прямых понесенных затрат на строительство и модернизацию объектов агропромышленного комплекс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прямых понесенных затрат на создание объектов агропромышленного комплекса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94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94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ехническая и технологическая модернизация, инновационное развит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08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27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50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новление парка сельскохозяйственной техн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8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8 27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50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компенсацию части затрат на приобретение сельскохозяйственной техники и оборуд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0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02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7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0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02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7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недополученных доходов при уплате лизингополучателем лизинговых платежей по договорам финансовой аренды (лизинга), заключенным на льготных (специальных) услов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4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6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4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6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Технологическая модернизация отраслей агропромышленного комплекс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оборудования и техники для приготовления и заготовки корм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технологического оборудования для молочного скотово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елиоративного комплекс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ввода в эксплуатацию мелиорируемых земель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R5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R5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мероприятий при осуществлении деятельности по обращению с животными без владельцев, защита населения от болезней, общих для человека и животны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40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72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8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бору, утилизации и уничтожению биологических отход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9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1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3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80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9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3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80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9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3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ведение в соответствие с требованиями ветеринарно-санитарных правил объектов утилизации биологических отходов, находящихся на территори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9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4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1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3 13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техники и оборудования для уничтожения биологических отхо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49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49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81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81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7 87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8 04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3 3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2 75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40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417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0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5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86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29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30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32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4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4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93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93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осударственного технического надзор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осуществления государственного технического надзо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94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94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конкурсных и выставочно-презентационных мероприятий в области сельского хозя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 63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 37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 63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сельского хозя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1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1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1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6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62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6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ветеринар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 49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1 60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 49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1 60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научно-технической политики, направленной на развитие сельского хозяй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аучно-технических исследований по развитию сельского хозя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939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939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упреждение распространения и ликвидация африканской чумы свиней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тивоэпизоотические мероприятия по предупреждению распространения и ликвидации африканской чумы свиней на территори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90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90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тивоэпизоотические мероприятия на территори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90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90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развитии сельскохозяйственного производ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81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81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Экспорт продукции агропромышленного комплекс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96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Экспорт продукции агропромышленного комплекс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96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аккредитации ветеринарных лабораторий в национальной системе аккредит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тимулирования увеличения производства масличных культур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8 T2 52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5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45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5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45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94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77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94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77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системы поддержки фермеров и развитие сельской коопер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5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64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здание системы поддержки фермеров и развитие сельской коопер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5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64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предоставление грантов Агростартап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4 80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7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0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7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развитие сельскохозяйственных потребительских кооператив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2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3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2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3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обеспечение деятельности центра компетенций в сфере сельскохозяйственной кооперации и поддержки фермер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сельскохозяйственным товаропроизводителям в обеспечении квалифицированными специалиста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Вод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1 79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9 15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79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5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водохозяйственного комплекс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79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5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от негативного воздействия вод населения и объектов эконом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4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предложений по определению границ зон затопления, подтоп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94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4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94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4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безопасности гидротехнических сооруже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88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80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80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развитию водохозяйственного комплекс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R0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8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R0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8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51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51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Лес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1 31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83 81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89 94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 31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81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94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лесного хозяйств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7 58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47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60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храна лес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85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29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93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храна лесов от пожар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5129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7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5129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7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упреждение возникновения и распространения лесных пожар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09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4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09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4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лесного хозя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2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8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2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8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области лесного хозя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94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94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лесов от вредителей и болезней лес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защита лесов от вредителей и болезней леса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86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 санитарной безопасности в лес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7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7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на землях лесного фонда государственного лесного контроля, государственного пожарного надзор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8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3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57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существление на землях лесного фонда государственного лесного контроля, государственного пожарного надзора, за исключением случаев, предусмотренных пунктами 36 и 37 статьи 81 Лесного кодекса Российской Федерации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61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39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44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1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2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3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7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4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7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государственных функций в части содержания имущества, находящегося на праве оперативного управления у лесничест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7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3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3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7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0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0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2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использования лес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беспечение использования лес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5129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5129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хранение лес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22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42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величение площади лесовосстано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9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5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9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5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12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0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12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 10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97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5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97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5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роизводство лес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4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2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2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4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содержание центрального аппарата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7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8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8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Транспор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72 94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0 92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 94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 94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результате государственного регулирования тарифов на перевозку пассажиров в пригородном сообщен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повышению доступности воздушных перевозок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79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5 17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5 17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авиационным предприятиям недополученных доходов, связанных с оказанием услуг по перевозке пассажиров и багажа на местных авиали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07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07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 воздушного транспорта на возмещение затрат, связанных с развитием и организацией эксплуатации объектов транспортной инфраструктур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 воздушного транспорта на финансовое обеспечение затрат по оплате части лизинговых платежей за воздушные суда, полученные от российских лизинговых компаний по договорам финансовой аренды (лизинга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1 34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4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, субсидируемым из федераль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98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98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, связанных с предотвращением влияния ухудшения экономической ситуации на транспортное обслуживание населения воздушным транспортом в Оренбургской области и устранением последствий распространения коронавирусной инфек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488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4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488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4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отдельных государственных полномочий по организации перевозок граждан до территорий садоводческих и огороднических некоммерческих товариществ по межмуниципальным маршрута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и обратн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80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80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 203 09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 707 27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381 88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безопасности дорожного движения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автоматической фото-, видеофиксации административных правонарушений в сфере обеспечения безопасности дорожного движ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сылка постановлений об административных правонарушениях правил дорожного движения, выявленных приборами фото-, видеофикс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09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22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09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22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системы автоматической фиксации нарушений правил дорожного движ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0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6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9 3 01 92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0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6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стройство автомобильных дорог техническими комплексами фото-, видеофиксации нарушений правил дорожного движ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2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2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Чистый возду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туристско-рекреационных кластер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4 99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22 42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44 42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Дорожное хозяйство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4 99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22 42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44 42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и реконструкция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развитию сети автомобильных дорог общего пользования местного знач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 204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1 58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23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23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4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4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существление дорожной деятель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1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0 38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1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0 38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Капитальный ремонт, ремонт и содержание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2 04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20 86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 02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 на 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53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53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стройство автомобильных дорог техническими средствами организации дорожного движ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09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64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09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64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и ремонт автомобильных дорог регионального и межмуниципального значения и искусственных сооружений на ни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6 39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8 86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58 02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8 84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0 26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4 41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54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59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 60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0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государственных учреждений, осуществляющих управление автомобильными дорогами общего поль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0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28 10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20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20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3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6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, реконструкция и ремонт уникальных искусственных дорожных сооруже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(строительство, реконструкция и ремонт уникальных искусственных дорожных сооруже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5 539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7 1 05 539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Оренбургской области «Безопасные и качественные автомобильные дороги»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59 21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4 23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 079 33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втомобильные дороги городских агломерац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3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3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85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85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04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04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иведение в нормативное состояние автомобильных дорог городских агломер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12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6 8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12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6 8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монт автомобильных дорог и мостов регионального и межмуниципального знач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94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4 49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4 12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94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4 49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4 12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Общесистемные меры развития дорожного хозяй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54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54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ети автомобильных дорог, ведущих к общественно значимым объектам сельских населенных пунктов, расположенных на сельских территориях, объектам производства и переработки продук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8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8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транспортной инфраструктуры на сельских территор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7 3 03 R37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 81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R37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 81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вязь и информати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71 50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64 50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1 75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6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9 08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 50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 75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Цифровой регио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7 36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78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03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цифровой эконом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79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92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70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92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70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R0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2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R0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2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информационных технологий, информационной безопасности и обеспечения защиты персональных данны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75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72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725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2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7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7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14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40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40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ехническое обслуживание, сопровождение и внедрение средств связи, телекоммуникаций, программно-аппаратных комплексов, выполнение мероприятий по информационной безопас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92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85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85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27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3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3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6 65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2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2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адры для цифровой эконом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3 92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3 92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Информационная безопасность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92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92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ое государственное управле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34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развития системы межведомственного электронного взаимодействия на территориях субъектов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5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0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5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0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92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3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92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3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и обеспечение функционирования центра управления регионом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функционирования центра управления регионом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егионального информационного простран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оступа населения к информации о социально-экономическом состоянии и перспективах развит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оступа населения к информации о социально-экономическом состоянии и перспективах развит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творческого конкурса среди сотрудников средств массовой информации и полиграфических предприяти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е премии Губернатора Оренбургской области в области средств массовой информ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21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21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1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социологического мониторинга оценки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социологических исследований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социологических исследований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94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94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ддержка общественных инициатив и развитие институтов гражданского обществ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условий для расширения участия институтов гражданского общества в решении проблем социально-экономического развит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расширения участия институтов гражданского общества в решении проблем социально-экономического развит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947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947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30 35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7 50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30 17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15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15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обществу с ограниченной ответственностью «Газпром межрегионгаз Оренбург» на возмещение недополученных доходов от реализации природного газа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46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46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ереданных полномочий в сфере водоснабжения, водоотведения и в области обращения с твердыми коммунальными отхода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80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80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государственного регулирования цен и тариф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99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99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9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72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72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7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5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5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ав владения, пользования и распоряжения казно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Хранение технических паспортов, оценочной и иной учетно-технической документации об объектах государственного технического учета и технической инвентариз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3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3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несение в Единый государственный реестр недвижимости сведений о границе Оренбургской области, смежной с иными субъектами Российской Федер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документов для внесения в Единый государственный реестр недвижимости сведений о границах между субъектами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94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94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кадастровая оценка и проведение мероприятий по определению вида фактического использования отдельных объектов недвижимости для целей налогооблож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ределение кадастровой стоимости объектов недвижимости при проведении государственной кадастровой оценки и проведение отдельных мероприятий для определения вида фактического использования отдельных объектов недвижимости для целей налогооблож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73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73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объектов государственной собственности Оренбургской области, необходимых для размещения органов государственной власти Оренбургской области с целью осуществления ими полномочий в рамках компетен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пуляризация туристско-рекреационного комплекса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, проведение и участие Оренбургской области в региональных, межрегиональных и международных мероприятиях в сфере туризм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6 29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9 23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 19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в многофункциональных центр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709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1 01 709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нвестиционной деятельност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обеспечение благоприятного инвестиционного климат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знос в уставный капитал организаций, осуществляющих привлечение инвестиционных ресурсов для обеспечения развития инфраструктуры области и реализации приоритетных проектов с использованием механизмов государственно-частного партнер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40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 иным юридическим лиц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40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онопрофильных муниципальных образова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онное и информационное обеспечение инвестиционной деятельности в моногород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94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94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действие развитию промышленного сектора эконом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4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00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96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промышленной полит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84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84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2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55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55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истемные меры по повышению производительности тру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системы займов субъектам деятельности в сфере промышленности в целях стимулирования модернизации и создания новых производст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94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94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Адресная поддержка повышения производительности труда на предприят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8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83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убъектов Российской Федерации - участников национального проекта «Повышение производительности труда и поддержка занят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3 L2 52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8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52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8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регионального центра компетенций в сфере производительности труда и поддержки занят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94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94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алого и среднего предприниматель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2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90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3 33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субъектов малого и среднего предпринимательства в условиях ухудшения ситуации в связи с распространением новой коронавирусной инфек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3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финансовое обеспечение развития системы микрофинансирования субъектов малого и среднего предпринимательства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8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8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55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0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0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20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на государственную поддержку малого и среднего предпринимательства в субъектах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85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85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системы микрофинансирования субъектов малого и среднего предприниматель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94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9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94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9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13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20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3 192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рганизация оказания комплекса услуг, сервисов и мер поддержки субъектам малого и среднего предпринимательства в Центре «Мой бизнес»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7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7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беспечение доступа субъектов малого и среднего предпринимательства к экспортной поддержке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9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9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9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9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микрофинансирования субъектов малого и среднего предпринимательства в моногородах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4 I5 5527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6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3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6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3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создание и (или) развитие технопарка, промышленного технопарка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(выполнение работ) субъектам малого и среднего предприниматель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70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2 08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70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8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поддержки предпринимательства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9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9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центра координации поддержки экспортно ориентированных субъектов малого и среднего предприниматель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1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1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(или) развитие центров инноваций социальной сфер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7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7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пуляризация предприниматель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еализация проектов по вовлечению в предпринимательскую деятельность и содействие созданию собственного бизнеса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8 5527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8 5527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орговл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ельской торговл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80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3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80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3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зработки и корректировки норм расхода топлива на автомобильный транспорт, привлекаемый к доставке социально значимых товаров в отдаленные, труднодоступные и малонаселенные пункты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91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91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качества торгового обслужи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5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экспертизы объектов общественного пит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94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94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нергосбережение и повышение энергетической эффективност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57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Энергосбережение и развитие рынка газомоторного топли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27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оектов по строительству автомобильных газонаполнительных компрессорных станций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затрат хозяйствующим субъектам, связанных с реализацией проектов по строительству автомобильных газонаполнительных компрессорных стан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94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94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вод транспортных средств на использование компримированного природного газ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затрат хозяйствующим субъектам, связанных с переводом транспортных средств на использование компримированного природного газ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2 94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9 1 02 94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 использование возобновляемых источников энерг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научно-исследовательских работ в сфере энергосбереж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научно-исследовательских работ в сфере энергосбереж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92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92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03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50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350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градорегулирования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2 91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6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6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в области градостроительной деятельн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для внесения сведений в Единый государственный реестр недвижим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80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80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работка проектов в области градостроительной деятельности для нужд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3 3 03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архитектуры и пространственно-градостроительного развит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5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1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1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5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2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94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948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странственное развитие территорий населенных пунктов и формирование рациональной планировочной структуры город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автономной некоммерческой организации «Центр развития архитектурной деятельности, градостроительства и благоустройства Оренбургской области» на финансовое обеспечение деятельности, связанной с организацией и реализацией мероприятий по развитию и благоустройству городской среды на территори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94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94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498 2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890 27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719 21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Жилищ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96 12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2 53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9 45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80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80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капитальному ремонту многоквартирных дом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5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региональному оператору, осуществляющему деятельность по обеспечению проведения капитального ремонта общего имущества в многоквартирных дом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22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22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5 61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45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3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ереселение граждан из аварийного жилищного фонд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5 61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45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3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домов блокированной застройки, признанных аварийными до 1 января 2017 го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2 814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2 814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находящихся под угрозой обруш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находящихся под угрозой обруш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3 81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3 81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814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814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2 58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45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1 85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22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1 85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22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2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2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09 23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57 72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70 79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 61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 53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 51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объектов коммунальной инфраструктур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6 81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72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624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дернизация объектов коммунальной инфраструктуры в сферах водоснабжения, теплоснабжения, водоотвед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9 58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43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89 10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50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50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60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67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60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67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77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43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77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43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реконструкцией (модернизацией) объектов коммунальной инфраструктуры, степень износа которых превышает 60 процентов,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R8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13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R8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13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капитального ремонта объектов коммунальной инфраструктуры муниципальной собственн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804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804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Чистая во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96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2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524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109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39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524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109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39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58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43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58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43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выпадающих доходов в связи с реализацией сжиженного углеводородного газа населению по цене, не обеспечивающей возмещение издерже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2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2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52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52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туристско-рекреационных кластер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омплексное освоение и развитие территорий в целях жилищного строитель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Жиль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2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751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751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газификации в сельской местн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48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48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водоснабжения в сельской местн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09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5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0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0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3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9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9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94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94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Благоустро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13 57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83 80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92 76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вековечение памяти погибших при защите Отече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R2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R2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8 81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44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8 81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44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55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2 37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37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55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52 37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37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программ формирования современной городской сре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06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06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Благоустройство сельских территор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79 27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6 20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6 20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регионального жилищного надзор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1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80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80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6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63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63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33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0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0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3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2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2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сфере строительства и капитального ремон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724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69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724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69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4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4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окружающей сре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3 25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04 567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08 13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Экологический контрол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 21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7 08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государственных работ природоохранного назнач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70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8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70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8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учреждений, выполняющих мероприятия по охране окружающей среды, специальным оборудование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5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 76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66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хранение биологического разнообразия и формирование сети особо охраняемых природных территорий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мероприятий по сохранению объектов животного мира, включая редких и находящихся под угрозой исчезновения, и среды их обит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, воспроизводство и восстановление численности объектов животного ми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1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4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4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3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4 27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1 81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2 30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 в сфере управления земельно-имущественным комплекс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81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23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03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29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7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8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65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7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работ по формированию защитных лесопарковых поясов в города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4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4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шение задач в сфере гидрометеорологии и мониторинга окружающей среды территориального уровн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пециализированной информации в сферах наблюдения за состоянием окружающей среды, ее загрязнением, в области гидрометеорологии и смежных с ней област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91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91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государственной экологической экспертизы и обеспечение функционирования ее системы на региональном уровн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государственной экологической экспертизы объектов регионального уров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91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91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нфраструктуры обращения с твердыми коммунальными отхода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рректировка территориальной схемы обращения c отхо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94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94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ведение мониторинга воздействия объектов размещения отходов производства и потребления на окружающую среду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ликвидации несанкционированных свало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81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81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ктуализация электронной модели территориальной схемы обращения с отхо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94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94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2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2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2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7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содержание центрального аппарата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8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6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6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358 682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318 14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399 76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203 10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446 33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090 05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90 62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5 809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79 52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90 62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5 809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79 52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объектов дошкольного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6 55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809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6 55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809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6 55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полномочия по воспитанию и обучению детей-инвалидов в образовательных организациях, реализующих программу дошкольного образования, а также предоставление компенсации затрат родителей на воспитание и обучение детей-инвалидов на дому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802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802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806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2 06 806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ощрение дошкольных образовательных организаций и лучших педагогических работников, активно внедряющих современные образовательные программы и педагогические технолог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инфраструктуры муниципальных дошкольных образовательных организац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1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азвитие инфраструктуры дошкольного образования посредством капитального ремонта зданий муниципальных дошкольных образовательных организ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11 81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2 11 81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методической, психолого-педагогической, диагностической и консультационной помощи родител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72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72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2 P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6 90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 140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2 P2 52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 58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9 651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 58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9 651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7 44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48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7 44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48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5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5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е 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 466 63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 822 426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 138 84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76 09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43 40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2 09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828 23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52 12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0 74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45 09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6 26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6 26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7 08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4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30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гражданам, содержащимся в воспитательно-трудовых и исправительно-трудовых учрежде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84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5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5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4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9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92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сновного общего, среднего общего образования, дополнительных общеобразовательных программ, оздоровления и отдыха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49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49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доступного и бесплатного общего образования, дополнительных образовательных программ по подготовке несовершеннолетних воспитанников к военной и иной государственной служб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3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3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632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632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9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68 21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9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68 21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чащихся муниципальных общеобразовательных учреждений Оренбургской области школьными учебник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01 90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9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90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9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общего образования по образовательным программам повышенного уровн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1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по образовательным программам повышенного уров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1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4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7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моделей получения качественного общего и дополнительного образования детьми-инвалидами и лицами с ограниченными возможностями здоровь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30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3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3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для детей-инвалидов дистанционн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3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25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2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0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 87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7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3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5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5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разовательным программам учащимся с ограниченными возможностями здоровья и детям с расстройствами аутистического спект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5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7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9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9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74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2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адаптированных основных общеобразовате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2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2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еревозок групп детей в общеобразовательных организац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рганизацию подвоза обучающихся в муниципальных общеобразовательных организац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81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81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в общеобразовательных организац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21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 94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1 04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80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43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80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43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мероприятия по организации питания обучающихс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93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93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R3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3 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R3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3 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R3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R3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81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81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3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 19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6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1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1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5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1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1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5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функционирование центров образования цифрового и гуманитарного профилей «Точка рос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81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3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81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3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1 991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11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19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09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09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выявления и поддержки одаренных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71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88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82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нтра выявления и поддержки одаренных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3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E2 728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3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81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81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7 86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1 28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1 35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спитание и предоставление детям-сиротам и детям, оставшимся без попечения родителей, с ограниченными возможностями здоровь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школах-интерната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 81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4 158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4 158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общеобразовательными учреждениями для детей с ограниченными возможностями здоровь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5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9 95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39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4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3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3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итание и предоставление общего образования интернатными учреждениями для детей с ограниченными возможностями здоровья и детей-сиро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1 11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2 66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92 66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5 65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0 41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0 41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54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282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2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00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27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27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3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воспитания детей-сирот в детских дом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93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42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42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579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6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6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81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83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83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для обучающихся с девиантным поведение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6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12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1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4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4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2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2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72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72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граждан, выразивших желание принять детей-сирот и детей, оставшихся без попечения родителей, на семейные формы устро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5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92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7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8 44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 38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Благоустройство зданий государственных и муниципальных образовательных организац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R25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R25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9 78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0 21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67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67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40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03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40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03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5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2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8 25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5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2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8 25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4 0 E1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97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47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97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47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1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44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1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44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9 81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9 81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9 81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8 24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8 24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полнительное образование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6 13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69 03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1 83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4 41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96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 83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4 41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96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 83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8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19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 82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дополнительного образования дет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74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85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85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45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6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6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29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8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96 88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оддержке института семьи, создания условий для развития интеллектуальных и творческих способностей детей различных категор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933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933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R3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4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R3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4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55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55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54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54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87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76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16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бильных технопарков «Кванториу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0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0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детских технопарков «Кванториу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1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1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мобильных технопарков «Кванториу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07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этнокультурных мероприятий в государственных организациях и учрежден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этнокультурной направл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реднее профессиональное 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572 67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786 436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792 12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17 01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8 315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43 58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7 32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9 79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700 02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36 01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61 43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651 66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рофессиональной подготовки квалифицированных рабочих, служащи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 99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06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27 99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06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8 02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97 37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88 449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96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25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25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8 864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 45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 44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9 19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1 65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2 74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Движения «Молодые профессионалы» (WorldSkills Russia)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вижения «Молодые профессионалы» (WorldSkills Russia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2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, приобретение зданий для размещения организаций профессионального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2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2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ресурсных учебно-методических центров по соответствующим направлениям в целях обучения лиц с ограниченными возможностями здоровь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ресурсного учебно-методического центра по обучению инвалидов и лиц с ограниченными возможностями здоровья в системе среднего профессиона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945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945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бразовательных организаций в сфере культуры необходимыми инструментами, оборудованием и материал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1 72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1 72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среднего профессионального образования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72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72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7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7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5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6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2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5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2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5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8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8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нтров цифрового образования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8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4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8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4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инклюзивного образования детей-инвалидов в областных учрежде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72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72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88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14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27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14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27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14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60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21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4 786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4 786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учение населения защите от чрезвычайных ситуаций и стихийных бедствий, по вопросам гражданской обороны и пожарной безопасн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населения защите от чрезвычайных ситуаций и стихийных бедствий, по вопросам гражданской обороны и пожарной безопас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72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72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ой политики на государственной гражданской службе в органах исполнительной власт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рофессиональное развитие государственных гражданских и муниципальных служащи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развитие государственных гражданских служащи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92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92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Высшее 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0 30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9 87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предоставлению высшего профессиона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83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90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90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олодежная полити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6 048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96 59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96 59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45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332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47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45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332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47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2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60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2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60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79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7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о оказанию социально-психологической помощи молодеж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оказанию социально-психологической помощи молодеж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70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70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убсидий детским и молодежным общественным организациям на конкурсной основ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детским и молодежным общественны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721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721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циальная активность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9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лучших добровольческих практи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9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9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7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3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47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9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1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4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8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34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30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9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22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97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беспрепятственного доступа к государственным учреждениям в сфере молодежной полит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правонаруше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направленных на правовое просвещение молодеж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7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7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етских и молодежных общественных объединений, деятельность которых направлена на профилактику и противодействие преступ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направленных на профилактику наркоман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2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2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7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10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6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6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сфере патриотического воспитания и допризывной подготовки молодеж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723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723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волонтерского движения как важного элемента системы патриотического воспитания молодеж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етских и молодежных общественных организаций патриотической направл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0 56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72 666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35 65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4 25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6 44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9 616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52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52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67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89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787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1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27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97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едение информационных ресурсов и баз данны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0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0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70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70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оценки качества образования и информационной прозрачности системы образования,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98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государственной итоговой аттестации обучающихс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70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8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70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8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независимой оценкой качества услуг образовательных организаций и её результат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95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95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оборудования для функционирования центров образования и гуманитарного профилей «Точка рос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72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72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бильных технопарков «Кванториу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702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702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95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35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24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80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92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80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92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общего и дополнительного образования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читель будущего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70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70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ежегодного конкурса профессионального мастерства работников системы образования «Учитель Оренбуржь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94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94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3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13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13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правление реализацией государственной молодежной политик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6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6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отдыха и оздоровления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94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94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политики Оренбургской области в сфере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88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олитики Оренбургской области в сфере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88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64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2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26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30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3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4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6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5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87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8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3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государственной программы Оренбургской области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949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949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8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8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теграция общего и дополнительного образования физкультурно-спортивной направленности в развитие физического воспитания и детско-юношеского спор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обеспечению участия обучающихся общеобразовательных организаций в школьных, областных и всероссийских соревнова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93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93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, направленные на развитие и поддержку российского казаче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ражданско-патриотической, историко-патриотической и культурно-патриотической направл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7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ивлечение студентов к прохождению производственной практ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413 43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83 55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48 06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ульту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08 51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65 897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30 029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подготовка кадров системы комплексной реабилитации и абилитации инвалидов, в том числе детей-инвалидов, ранней помощи, а также сопровождаемого проживания инвалид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3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1 747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49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 81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70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70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сохранению, использованию, популяризации и государственной охране объектов культурного наслед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919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919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иблиотечное обслуживание посетителей библиоте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71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71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музейного дел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Экскурсионное, информационное и справочное обслуживание посетителей музее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71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71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дключения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6 R5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6 R5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 21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3 03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7 790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 и развитие художественных и литературных традиц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 и развитие художественных и литературных тради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71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71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 и развитие исполнительских искусст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распространение театральных постановок, концерт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71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71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развитие и популяризация нематериального культурного наследия народо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244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, развитие и популяризация нематериального культурного наследия народо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244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3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1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лата премий в области культуры и искус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в области культуры и искус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1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53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1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53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2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13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05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лучших муниципальных учреждений культуры, находящихся на территориях сельских поселе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лучших работников муниципальных учреждений культуры, находящихся на территориях сельских поселе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2 R5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2 R5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31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3 06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2 57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дернизация театров юного зрителя и театров куко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4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3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4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3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5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66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3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5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66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3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новация учреждений отрасли культур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72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72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здание (реконструкцию) и капитальный ремонт учреждений культурно-досугового типа в сельской мест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капитального ремонта объектов культуры (за исключением домов культуры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дельных муниципальных библиотек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униципальных учреждений культуры передвижными многофункциональными культурными центрами (автоклубами) для обслуживания сельского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Творческие люд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7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ультурно-познавательных программ для школьник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естиваль любительских творческих коллективов, в том числе детски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функционирование центров непрерывного образования и повышение квалификации на базе творческих вуз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обровольческих движений, в том числе в сфере сохранения культурного наследия народов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1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всероссийских и международных творческих проектов в области музыкального и театрального искус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8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8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выставочных проектов ведущих федеральных и региональных музее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54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54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онлайн-трансляций знаковых мероприятий отрасли культуры и создание виртуальных выставочных проектов, снабженных цифровыми гидами в формате дополненной реаль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цифровка книжных памятников и включение в Национальную электронную библиотеку (НЭБ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948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948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5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5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1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5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7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7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17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3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3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8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5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3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, направленные на развитие и поддержку российского казаче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ражданско-патриотической, историко-патриотической и культурно-патриотической направл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инематограф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8 4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рганизаций, осуществляющих деятельность в сфере кинообслуживания, кинопроката и производства кинофильм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, осуществляющим деятельность в сфере кинообслуживания и кинопрока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9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9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6 47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 65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 032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8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00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38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7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7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4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6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3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7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6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6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3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7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единой государственной политики по сохранению и развитию культуры, искусства, кинематографии, художественного образования, сохранению, использованию, популяризации и государственной охране объектов культурного наслед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5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9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9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государственной национальной политик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Гармонизация межэтнических и межконфессиональных отношений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94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94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R5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R5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669 08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365 57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688 05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тационарная медицинская помощ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623 14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422 57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479 12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7 24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76 37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2 92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7 24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76 37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2 92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6 53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3 49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3 48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туберкулез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3 02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3 02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ВИЧ-инфекции и синдроме приобретенного иммунодефици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наркологических заболева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 12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психических расстройствах повед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 12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9 20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 71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 718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91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35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35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2 03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645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52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аппаратов для искусственной вентиляции легких дл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9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9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1 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0 94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45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венерологических заболева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испансерное наблюдение в условиях стациона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2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7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2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7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4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1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1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2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6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69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1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9 34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 94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 94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окотехнологичная медицинская помощь, не включенная в базовую программу обязательного медицинского страх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2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1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1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,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4 11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 64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 64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1 00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47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47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пециализированной медицинской помощи детя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56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лекарственных препара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56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5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4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06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3 97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50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89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31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31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74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35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35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15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17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659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19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44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0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2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6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71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13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81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13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09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63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2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8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8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44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44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7 28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4 12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4 12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1 40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1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2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Амбулаторная помощ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50 93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44 46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43 37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0 93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5 76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4 67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0 93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5 76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4 67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5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7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итарно-противоэпидемитические мероприятия по профилактике ВИЧ-инфек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5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4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04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64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64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мбулаторная первичная медико-санитарная помощь при заболеваниях, передаваемых половым путем, туберкулезе, психических расстройствах поведения, в том числе связанных с употреблением психоактивных вещест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1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9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9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6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51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51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5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вичная медико-санитарная медицинская помощь при ВИЧ-инфекции и синдроме приобретенного иммунодефици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23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80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2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углубленных медицинских обследований несовершеннолетних лиц, проживающих в Оренбургской области, систематически занимающихся спортом, и спортсменов, входящих в сборные команды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0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29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29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9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7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7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0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2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2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туберкулез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48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48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04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диагностических средств для выявления и мониторинга лечения лиц, инфицированных вирусами иммунодефицита человека и гепатитов В и С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0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0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8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наркологических заболева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психических расстройствах повед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85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3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3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10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106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венерологических заболева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диспансериз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медицинского обслуживания обучающихся, воспитанников в государственных казенных образовательных организациях для обучающихся, воспитанников с ограниченными возможностями здоровья, для детей-сирот и детей, оставшихся без попечения родителей, санаторного типа для детей, нуждающихся в длительном лечен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испансерное наблюдение в амбулаторных услов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4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71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6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6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оборудования и расходных материалов для неонатального скрининга в учреждениях государственной системы здравоохран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70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6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6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1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1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4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4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4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еонатального скрининга на наследственные и врожденные заболевания (адреногенитальный синдром, галактоземию, врожденный гипотиреоз, муковисцидоз, фенилкетонурию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64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97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20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8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0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2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5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9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2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4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3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4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90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90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71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5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94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9 45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 5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5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5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туберкулез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наркологических заболева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3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6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психических расстройствах повед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6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61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3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3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8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8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вичная медико-санитарная помощь в части профилактики в условиях дневного стациона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корая медицинская помощ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0 37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6 092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37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37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9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9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корой специализированной, включая санитарно-авиационную, медицинской помощ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цинская эвакуац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эксплуатации воздушного судна (вертолета) для транспортировки граждан, нуждающихся в оказании экстренной медицинской помощ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авиационной работы для оказания медицинской помощи и услуги по содержанию воздушного транспорта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72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72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5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5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анаторно-оздоровительная помощ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1 60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2 67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анаторно-курортного леч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пециализированной санаторно-оздоровительной помощи больным туберкулез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71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715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6 90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2 65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90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65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90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65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7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7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7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,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4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4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готовка, переработка, хранение донорской крови и ее компонентов в целях обеспечения ими государственных учреждений здравоохран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71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71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анитарно-эпидемиологическое благополуч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4 80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(голосов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здравоохран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641 85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163 60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432 22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38 05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3 60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 22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9 57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7 0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3 87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медицинской профилактики неинфекционных заболеваний и формирование здорового образа жизни, в том числе у детей. Профилактика развития зависимостей, включая потребление табака, алкоголя, наркотических средств и психоактивных веществ, в том числе у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71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71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ем, хранение, доставка, отпуск медицинских иммунобиологических препаратов медицин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71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711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60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2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2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2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2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1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1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купка наркотических средств и психотропных веществ для медицинского применения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экспертизы качества лекарственных средств, закупленных для льготного лекарственного обеспечения граждан, включая проведение необходимых исследований и испытаний, при амбулаторном лечении заболе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нформационного взаимодействия между участниками льготного обеспечения лекарственными препаратами и изделиями медицинского назначения граждан при амбулаторном лечении заболе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ем, хранение, доставка, отпуск лекарственных препаратов, изделий медицинского назначения, специализированных продуктов лечебного питания медицинским и аптечным организациям, участвующим в реализации мер социальной поддержки по бесплатному обеспечению граждан при амбулаторном лечении социально значимыми заболеваниями, редкими (орфанным) заболеваниями, отдельных групп и категорий граждан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16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16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наркотических средств и психотропных веществ для медицинского примен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2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2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дицинских освидетельствований на состояние опьян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2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2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истемы оказания медицинской помощи больным онкологическими заболева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63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0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0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R1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3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R1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3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 57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24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24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я расходов, связанных с оказанием медицинскими организациями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1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4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1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4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(переоснащение) лабораторий медицинских организаций, осуществляющих этиологическую диагностику новой коронавирусной инфек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1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7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ко-санитарное обеспечение населения в чрезвычайных ситуац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судебно-медицинской экспертизы по уголовным делам на основании судебных постановлений, постановлений и направлений органов следствия и дозна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61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61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, хранение, использование и пополнение резерва медикаментов и медицинского имущества на случай гражданской обороны и для ликвидации чрезвычайных ситу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4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3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экспертизы связи заболевания с професси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7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7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, воспитание и оказание медицинской помощи детям-сиротам и детям, оставшимся без попечения родителей, в домах ребен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39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38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385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76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76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паталогоанатомических вскрыт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5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70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7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64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64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2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2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Территориального фонда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81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9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81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9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абортов. Развитие центров медико-социальной поддержки беременных, оказавшихся в трудной жизненной ситу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областного семейного фестиваля будущих родителей «В ожидании чу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91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87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борьбе с новой коронавирусной инфекцией (COVID-19)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 3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2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6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87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6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36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36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76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7 67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3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3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3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3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71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71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918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918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71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71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6 55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27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27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овое строительство или реконструкция детских больниц (корпус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2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 28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2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 28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крепление общественного здоровь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71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71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18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8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8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18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7 38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93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 44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4 53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8 11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6 41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платы отпусков и выплаты компенсации за неиспользованный отпуск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80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0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услуг главных внештатных специалистов министерства здравоохранения Оренбургской области и экспертов, привлекаемых к проведению ведомственного контроля качества и безопасности медицинской деятель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927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927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здравоохранения квалифицированными кадра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е премии «Достоинство и милосердие» за достижения в области здравоохран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й областной конкурс медицинских сестер и фельдшер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й конкурс профессионального мастерства сотрудников станций и отделений скорой медицинской помощ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Информационные технологии и управление развитием отрасл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1 30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1 37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17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тизация здравоохран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4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9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9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провождение и развитие информационных систем в сфере здравоохран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34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34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9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9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государственной политики в сфере здравоохран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21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98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4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98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76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76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65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90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90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5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5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59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59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социально ориентированных некоммерческих организаций, содействие развитию социального партнерств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государственным социально ориентированным некоммерческим организациям, зарегистрированным и действующим на территории Оренбургской области в сфере охраны здоровья граждан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937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937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7 55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9 99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74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4 59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3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3 97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1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2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22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2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4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провождение и развитие единой государственной информационной системы здравоохран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71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71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5 605 76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 476 38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 835 494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7 40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8 48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8 48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88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3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3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5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5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ое обслуживание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97 66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28 88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46 30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 11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5 13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3 96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0 46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4 416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3 36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циального обслуживания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41 24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3 68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2 62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4 80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3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13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3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оплаты отпусков и выплаты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Ф в 2020 году предоставлялись выплаты стимулирующего характера за особые условия труда и дополнительную нагрузку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7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2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оказания государственных услуг в сфере социального обслуживания населения государствен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7 50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7 146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7 146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6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9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4 94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1 54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1 54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6 18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62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62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в сфере социального обслуживания населения негосударственными организац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97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8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33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63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8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8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3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60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51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независимой оценкой качества работы организаций социального обслуживания населения и ее результат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34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34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22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79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истемы оказания консультативной помощи населению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5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5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бесплатной юридической помощи государственным юридическим бюр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0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0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1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адвокатами бесплатной юридической помощ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квалификации работников государственных учреждений системы социальной защиты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4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4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4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4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нежное вознаграждение лицу, создавшему приемную семь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9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обучения компьютерной грамотности неработающих пенсионер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укрепления материально-технической базы организаций социального обслуживания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3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4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92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мероприятий по укреплению материально-технической базы государственных учреждений системы социальной защиты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3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4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92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уровня пожарной безопасности в государственных учреждениях системы социальной защиты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7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4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6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6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государственных учреждений системы социальной защиты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88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1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9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9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4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49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4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сотрудников государственных учреждений системы социальной защиты населения Оренбургской области русскому жестовому языку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1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1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1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1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42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4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4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42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4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4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борудования, компьютерной техники, оргтехники и программного обеспечения для оснащения государственных организаций социального обслуживания населения, оказывающих услуги по реабилитации и абилитации инвалидов, в том числе детей-инвали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9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6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75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5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10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89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4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4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6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0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подготовка кадров системы комплексной реабилитации и абилитации инвалидов, в том числе детей-инвалидов, ранней помощи, а также сопровождаемого проживания инвалид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7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создание условий для развития сопровождаемого проживания инвалидо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3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538 99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 230 05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 480 44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05 45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82 67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31 18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68 46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80 56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18 78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вакцин на проведение профилактических прививок, включенных в региональный календарь прививо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21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211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аховой взнос на обязательное медицинское страхование неработающего населе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213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213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61 31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64 00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24 66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граждан, страдающих социально значимыми заболеваниями, при амбулаторном лечении данных заболе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6 66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6 66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бесплатными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при амбулаторном лечении данных заболе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98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98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0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12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0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12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1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01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8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1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01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8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80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80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 (СOVID-19), получающих медицинскую помощь в амбулаторных услов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843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4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843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4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, детство которых пришлось на период Второй мировой войны и послевоенные го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2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27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4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0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4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0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1 77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6 80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21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6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21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6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5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5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54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54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99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10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39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29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компенсационная выплата лицам, обучавшимся по договорам о целевом обучении по образовательным программам высшего медицинского образования и прибывшим в 2020 году в отдельные территори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21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21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ые компенсационные выплаты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1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7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1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7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здравоохранения квалифицированными кадра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4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здравоохранения Оренбургской области, работающих и проживающих в сельской мест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4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6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4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4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6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8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8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педагогическим работникам, проживающим и работающим в сельской местности, на компенсацию расходов по оплате жилых помещений, отопления и освещ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30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24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человек, в субъектах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R25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R25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60 84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35 43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94 96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1 31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48 14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4 41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3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3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2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мер государственной поддержки Героям Советского Союза, Героям Российской Федерации и полным кавалерам ордена Славы; Героям Социалистического Труда, Героям Труда Российской Федерации и полным кавалерам ордена Трудовой Слав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19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19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довам и родителям погибших (умерших) Героев Социалистического Труда и кавалеров ордена Трудовой Славы 3-х степен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8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47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4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 го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5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2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2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1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 ветеранам и инвалидам Великой Отечественной войны, членам семей погибших (умерших) участников и инвалидов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неотложных ремонтных работ в занимаемом жилом помещении и (или) работ по благоустройству жилого помещ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1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13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труда, гражданам, приравненным к ветеранам труда, и лицам, проработавшим в тылу в период с 22 июня 1941 года по 9 мая 1945 года не менее шести месяце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5 22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 59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 59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5 22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 59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 59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8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8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8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 657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8 357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8 35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4 10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2 38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2 38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8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0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0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88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6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6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5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5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2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3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3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3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3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95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8 31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8 28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гражданам на оплату жилого помещения и коммунальных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1 69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58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585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6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4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4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5 02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 44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 44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6 26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0 73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0 695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9 07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1 98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1 955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3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72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3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72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4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3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5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287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77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реабилитированным лицам и лицам, пострадавшим от политических репресс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1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2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2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1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20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20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1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0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7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7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7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пособие на погребе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7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0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0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9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95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5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5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6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гражданам в трудной жизненной ситу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8 61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85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207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207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тдельным категориям граждан государственной социальной помощи на основании социального контрак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R4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 61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R4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 61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льготного проезда отдельных категорий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зготовления и выдачи микропроцессорной пластиковой карты «Социальная транспортная кар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94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94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8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14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48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социального обслуживания Оренбургской области, работающих и проживающих в сельской мест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83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83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оциальных выплат на строительство (приобретение) жилья многодетным семь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63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63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ражданам, имеющим трех и более детей, единовременной денежной выплаты в целях улучшения жилищных условий взамен предоставления земельного участка в собственность бесплатн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1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1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социальной поддержки отдельных категорий граждан, проживающих на территории Оренбургской области, по компенсации расходов на уплату взносов на капитальный ремонт общего имущества собственников помещений в многоквартирном дом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9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69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9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30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3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75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7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6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21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21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оступности информации посредством субтитрирования информационных телевизионных программ – размещение в информационной программе «Вести Оренбуржья» синхронной бегущей строк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21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21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6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дополнительных мер социальной поддержки отдельных категорий граждан, проживающих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ополнительных мер социальной поддержки отдельных категорий граждан, проживающих на территори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21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21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7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7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3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лата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80 23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9 25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3 09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80 23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9 25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3 091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денежных выплат гражданам при осуществлении полномочий Оренбургской области в сфере содействия занятости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2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атериальной поддержки несовершеннолетним и безработным гражданам, участвующим во временных работ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91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9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5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8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87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единовременной финансовой помощи при государственной регистрации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гражданам, признанным в установленном порядке безработными, включая граждан, прошедших профессиональное обучение или получивших дополнительное профессиональное образование по направлению органов службы занятости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ая поддержка безработным гражданам, а также женщинам в период отпуска по уходу за ребенком до достижения им возраста трех лет, незанятым гражданам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направленным органами службы занятости населения на профессиональное обучение или получение дополнительного профессионального образования, включая обучение в другой мест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ая поддержка безработным гражданам при переезде и безработным гражданам и членам их семей при переселении в другую местность для трудоустро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59 773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3 49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5 671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9 44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3 498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5 671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89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99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0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 638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6 027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8 18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3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0 324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4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2 27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9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6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7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2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9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2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2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1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1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соотечественника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R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R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ая поддержка субъектам малого и среднего предпринимательства, образованным гражданами из числа участников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на ресоциализацию лиц, потребляющих наркотические средства и психотропные вещества в немедицинских цел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35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35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6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36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36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6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36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36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проезду отдельным категориям граждан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тарифам на проезд обучающихся и воспитанников общеобразовательных организаций,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2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2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авной доступности услуг общественного транспорта для отдельных категорий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8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8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ветеринарной службы Оренбургской области, работающих и проживающих в сельской мест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204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204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потечного жилищного кредитования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ипотечного жилищного кредитования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гражданам на уплату первоначального взноса при получении ипотечного жилищного кредита или его ч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20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20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лучшение жилищных условий граждан, проживающих на сельских территори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а строительство (приобретение) жилья гражданам, проживающим в сельской мест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204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9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204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9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0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R5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0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 682 17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873 79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965 96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лноценным питанием беременных женщин, кормящих матерей, а также детей в возрасте до трех лет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полноценным питанием беременных женщин, кормящих матер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полноценным питанием детей в возрасте до трех ле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63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2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63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8 10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5 947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1 77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12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12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12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44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48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48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3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4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7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7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80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801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школьной одеждой учащихся общеобразователь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8 581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7 911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 735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21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213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7 35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6 68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509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52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9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526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9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я бюджетам городских округов и муниципальных районов на осуществление переданных полномочий по содержанию детей в замещающих семь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88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6 58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5 08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88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6 587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5 08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26 82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29 02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21 02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26 82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29 02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21 02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34 34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81 02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3 397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53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35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35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28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00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00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0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0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9 029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6 71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9 50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9 01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6 67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9 462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«О государственных пособиях гражданам, имеющим детей»,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35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350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9 76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6 33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9 76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6 339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6 36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F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6 36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68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00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00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19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00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00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97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6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6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адресной социальной помощи на основе заключения социального контрак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8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8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80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805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 80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9 59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5 672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ая социальная пенсия дет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20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89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99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208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89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997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80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9 88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52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805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9 88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52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R0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02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7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R08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02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7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детям, оказавшимся в трудной жизненной ситуаци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594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594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 18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19 93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3 960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капитал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7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95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7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95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93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56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93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56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4 45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4 851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6 33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4 45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4 851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6 33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0 34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5 53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47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0 32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5 52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460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48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48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ластная ежеквартальная надбавка детям-инвалидам в возрасте до 18 лет, воспитывающимся в неполных семья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7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ая ежеквартальная надбавка детям-инвалид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7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8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8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21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210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молодым семьям на оплату части первоначального взноса при получении ипотечного жилищного креди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3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3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молодым семьям на погашение части стоимости жилья в случае рождения (усыновления) ребен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9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9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R49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72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84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R49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72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84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89 53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5 15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4 29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8 10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50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9 643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 05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3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32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новогодних подарков детям военнослужащих, погибших при исполнении служебных обязанностей, инвалидов и из многодетных семей ветеранов боевых действ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92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92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о исполнению государственных функций по предоставлению мер социальной поддерж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6 58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06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06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еятельности государственного казенного учреждения по исполнению государственных функций по назначению, начислению, выплате и перерасчету пособий, компенсаций и и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6 58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923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92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91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926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926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6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8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82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зготовление удостоверений «Ветеран труд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92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92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0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циального обслуживания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торжественного мероприятия в рамках ежегодного конкурса на звание «Лучший работник организации социального обслужива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ой ежегодный смотр-конкурс учреждений социального обслужи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21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09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687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8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2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2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социально значимых мероприятий, направленных на укрепление института семь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8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 значимые мероприятия, направленные на укрепление института семь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8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97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4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82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9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4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2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59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4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2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59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теле-, радио- и электронных средствах массовой информ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периодических печатных изда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й поддержки социально ориентированных некоммерческих организац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9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4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осуществление мероприятий, направленных на повышение качества жизни ветеранов Великой Отечественной войны и ветеранов труд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осуществление мероприятий, направленных на социальную поддержку, реабилитацию и социальную адаптацию инвали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сопровождение деятельности по поддержке социально ориентированных некоммерческих организац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сопровождение деятельности по поддержке социально ориентированных некоммерческих организ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92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927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теле-, радио- и электронных средствах массовой информ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периодических печатных изда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50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359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 415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деятельности системы социальной защиты населения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9 492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54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60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58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637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95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40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59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1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6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63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8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5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7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73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рганизационной и информационной деятельности в сфере социальной политик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сопровождение основных направлений деятельности в сфере социальной защиты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98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987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мероприятий по укреплению материально-технической базы государственных учреждений системы социальной защиты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государственных учреждений системы социальной защиты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преодоление социальной разобщенности в обществе,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форумов, конкурсов, выставок, смотров, фестивалей творчества для лиц с ограниченными возможностями здоровья, мероприятий в рамках Международного дня инвали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91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911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1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сотрудников государственных учреждений системы социальной защиты населения Оренбургской области русскому жестовому языку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изводство, выпуск и распространение в СМИ информационных материалов по вопросам социальной защиты населения, включая инвалидов, в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987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987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рганизационно-методических мероприят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91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914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посвященных воинской славе и памятным датам Росс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4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4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04 43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45 556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97 621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изическая культу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0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9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91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919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ассовый спор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9 88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8 27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7 20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88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72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207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24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6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24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6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4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15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4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15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4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4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9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6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7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23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порт высших достиж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12 25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58 96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62 09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1 77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8 48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2 01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50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4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5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спартакиады для пожилых граждан «Спортивное долголетие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944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944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системы подготовки спортивного резерва и спорта высших достиже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0 40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 98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 95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субъектам физической культуры и спорт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, осуществляющим деятельность в сфере физической культуры и спор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919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919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атериальное стимулирование спортсменов и тренеров за достижение высоких спортивных результат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1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1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1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одготовке спортивного резерва и (или) спортсменов высокого класса, сборных команд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спортивной подготовки области, выполнение работ по подготовке спортивных сборных команд области и спортсменов высокого мастерства, включая организацию и проведение тренировочных мероприятий, научно-методическое, финансовое, материально-техническое обеспечение, в том числе обеспечение экипировкой, спортивным оборудованием и инвентаре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716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716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дготовки спортивного резерва для спортивных сборных команд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62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одготовки спортивного резерва для спортивных сборных команд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62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781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73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736,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680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6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69,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1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80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спортивных объектов и спортивных сооружен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 государственной собственности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400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9 68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 34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, способствующей развитию физической культуры, спорта и туризм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2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9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94,4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7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218 79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90 058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94 615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77 69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51 26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центные платежи по государственному внутреннему долгу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внешнего долг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1 10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8 7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центные платежи по государственному внешнему долгу Оренбургско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800 80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193 82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171 607,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 065 05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270 87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на выравнивание бюджетной обеспеч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3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ные дот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68 80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2 39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2 19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я бюджетам городских округов и муниципальных районов Оренбургской области по результатам ежегодного конкурса муниципальных образований Оренбургской области на лучшую единую дежурно-диспетчерскую службу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813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813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ценка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8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8008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нвестиционной деятельности 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обеспечение благоприятного инвестиционного климата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 по развитию инвестиционной деятель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81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8114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8 80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3 80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3 806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50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90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90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501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90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90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на поддержку мер по обеспечению сбалансированности бюдже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 90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89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06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 90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89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эффективности бюджетных расходов муниципальных образован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рование победителей Всероссийского конкурса «Лучшая муниципальная практика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рование победителей Всероссийского конкурса «Лучшая муниципальная практика» за счет средств резервного фонда Президента Российской Феде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R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R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0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66 94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40 55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38 54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 94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40 55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8 54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6 982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0 55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8 542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ая субвенция бюджетам городских округов и муниципальных районов на осуществление отдельных государственных полномоч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9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95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96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00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96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96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96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250 00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7 378 172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7 215 513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6 590 846,5</w:t>
            </w:r>
          </w:p>
        </w:tc>
      </w:tr>
    </w:tbl>
    <w:p>
      <w:pPr>
        <w:pStyle w:val="NoSpacing"/>
        <w:spacing w:before="60" w:after="60"/>
        <w:ind w:firstLine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4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szCs w:val="28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22:00Z</dcterms:created>
  <dc:creator>User</dc:creator>
  <dc:description/>
  <cp:keywords/>
  <dc:language>en-US</dc:language>
  <cp:lastModifiedBy>Мединская Н С</cp:lastModifiedBy>
  <cp:lastPrinted>2020-12-17T19:38:00Z</cp:lastPrinted>
  <dcterms:modified xsi:type="dcterms:W3CDTF">2020-12-17T13:45:00Z</dcterms:modified>
  <cp:revision>13</cp:revision>
  <dc:subject/>
  <dc:title>Приложение 5</dc:title>
</cp:coreProperties>
</file>